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1070" cy="111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STAWIENIE STOLARKI DRZWIOWE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HALLU GŁÓWNYM BUDYNKU 2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WERSYTETU PRZYRODNICZNO-TECHNOLOGICZNEG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AZ Z INWENTARYZACJ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dres</w:t>
      </w:r>
      <w:r>
        <w:rPr>
          <w:sz w:val="28"/>
          <w:szCs w:val="28"/>
        </w:rPr>
        <w:t xml:space="preserve">:  </w:t>
        <w:tab/>
        <w:t>Bydgoszcz, al. S. Kaliskiego 7, Budynek 2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ranża:</w:t>
      </w:r>
      <w:r>
        <w:rPr>
          <w:sz w:val="28"/>
          <w:szCs w:val="28"/>
        </w:rPr>
        <w:t xml:space="preserve">  </w:t>
        <w:tab/>
        <w:t>budowl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westor:</w:t>
      </w:r>
      <w:r>
        <w:rPr>
          <w:sz w:val="28"/>
          <w:szCs w:val="28"/>
        </w:rPr>
        <w:t xml:space="preserve">  </w:t>
        <w:tab/>
        <w:t>Uniwersytet Technologiczno-Przyrodniczy w Bydgosz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488"/>
        <w:gridCol w:w="3544"/>
      </w:tblGrid>
      <w:tr>
        <w:trPr>
          <w:trHeight w:val="47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to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pracowania </w:t>
            </w:r>
            <w:r>
              <w:rPr/>
              <w:t xml:space="preserve"> 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ię i Nazwisko  - uprawnienia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</w:t>
            </w:r>
          </w:p>
        </w:tc>
      </w:tr>
      <w:tr>
        <w:trPr>
          <w:trHeight w:val="76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ł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gr inż. arch. Patrycja Janowska-Kmi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dgoszcz, 24.08.2018r.</w:t>
      </w:r>
    </w:p>
    <w:p>
      <w:pPr>
        <w:pStyle w:val="TextBodyIndent"/>
        <w:rPr/>
      </w:pPr>
      <w:r>
        <w:rPr>
          <w:b/>
          <w:sz w:val="28"/>
          <w:szCs w:val="28"/>
        </w:rPr>
        <w:t>1.Podstawa opracowania 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lecenie inwestor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dokumentacja inwentaryzacyjna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wentaryzacja budowlana z natur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owiązujące normy i prze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. Przedmiot opracowania</w:t>
      </w:r>
    </w:p>
    <w:p>
      <w:pPr>
        <w:pStyle w:val="Tekstpodstawowywcity2"/>
        <w:rPr>
          <w:sz w:val="28"/>
          <w:szCs w:val="28"/>
        </w:rPr>
      </w:pPr>
      <w:r>
        <w:rPr>
          <w:sz w:val="28"/>
          <w:szCs w:val="28"/>
        </w:rPr>
        <w:t>Przedmiotem opracowania jest stolarka drzwiowa głównego hallu budynku 2.1 Uniwersytetu Technologiczno-Przyrodniczego w Bydgoszcz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. Zakres opracowania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W zakres opracowania wchodzą: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 xml:space="preserve">- analiza stanu obecnego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- wykaz wymienianej stolarki z dostosowaniem jej do wymogów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bowiązujących norm i przepisów, w tym p.poż. oraz potrzeb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Zamawiającego.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Materiały użyte do opracowania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opracowaniu użyto następujące materiały: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ab/>
        <w:t>- informacje uzyskane od Zleceniodawcy</w:t>
      </w:r>
    </w:p>
    <w:p>
      <w:pPr>
        <w:pStyle w:val="Normal"/>
        <w:ind w:left="1418" w:firstLine="706"/>
        <w:rPr>
          <w:sz w:val="28"/>
          <w:szCs w:val="28"/>
        </w:rPr>
      </w:pPr>
      <w:r>
        <w:rPr>
          <w:sz w:val="28"/>
          <w:szCs w:val="28"/>
        </w:rPr>
        <w:t>- warunki techniczne dla budynków i ich usytuowania</w:t>
      </w:r>
    </w:p>
    <w:p>
      <w:pPr>
        <w:pStyle w:val="Normal"/>
        <w:ind w:left="1418" w:firstLine="706"/>
        <w:rPr>
          <w:sz w:val="28"/>
          <w:szCs w:val="28"/>
        </w:rPr>
      </w:pPr>
      <w:r>
        <w:rPr>
          <w:sz w:val="28"/>
          <w:szCs w:val="28"/>
        </w:rPr>
        <w:t>- przepisy bezpieczeństwa p.poż.</w:t>
      </w:r>
    </w:p>
    <w:p>
      <w:pPr>
        <w:pStyle w:val="Normal"/>
        <w:ind w:left="1418" w:firstLine="706"/>
        <w:rPr>
          <w:sz w:val="28"/>
          <w:szCs w:val="28"/>
        </w:rPr>
      </w:pPr>
      <w:r>
        <w:rPr>
          <w:sz w:val="28"/>
          <w:szCs w:val="28"/>
        </w:rPr>
        <w:t xml:space="preserve">- opracowanie dotyczące aranżacji hallu głównego wykonane </w:t>
      </w:r>
    </w:p>
    <w:p>
      <w:pPr>
        <w:pStyle w:val="Normal"/>
        <w:ind w:left="1418" w:firstLine="70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z pracownię Archhouse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. Analiza stanu istniejącego: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W trakcie przeprowadzonej na miejscu inwentaryzacji stolarki drzwiowej hallu głównego w budynku UTP nr 2.1.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przy al. S. Kaliskiego 7 w Bydgoszczy zauważyłam, że niektóre drzwi nie spełniają warunków technicznych oraz bezpieczeństwa pożarowego. Dotyczy to szerokości istniejących drzwi w świetle, np. do wc czy pomieszczenia technicznego oraz szerokości skrzydeł drzwi dwuskrzydłowych przy aulach, które są za wąskie.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Zgodnie z Rozporządzeniem Ministra Infrastruktury z dn. 12 kwietnia 2002r. w sprawie warunków technicznych, jakim powinny odpowiadać budynki i ich usytuowanie (tekst jednolity Dz. U. z 2015r. , poz. 1422)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§ 85 ust. 2 p. 2 ustępy ogólnodostępne powinny mieć drzwi o szerokości co najmniej 0,9m, a zgodnie z §240 ust. 1 drzwi wieloskrzydłowe po-winny mieć co najmniej 1nieblokowane skrzydło drzwiowe o szerokości nie mniejszej niż 0,9m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Nad górną częścią niektórych drzwi znajdują się tzw. maskownice wykonane ze sklej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/>
      </w:pPr>
      <w:r>
        <w:rPr>
          <w:b/>
          <w:sz w:val="28"/>
          <w:szCs w:val="28"/>
        </w:rPr>
        <w:t>6.1. Zestawienie stolarki drzwiowej – stan istniejąc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762"/>
        <w:gridCol w:w="3486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R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MIESZCZENI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IARY OŚCIEŻNICY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szerokość x wysokość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195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ala Audytoryjn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4,5 x 19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4,5 x 19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2 x 199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19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0 x 204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0 x 203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ustalić klasę i rodzaj zamków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0 x 203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ustalić klasę i rodzaj zamków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0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0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19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197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3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Audytoryjn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3 x 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5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3 x 198 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. elektryczna – drzwi EI6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19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numeru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T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Pom. techniczne - drzwi EI6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4 x 204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możliwości montażu maskownicy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numeru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4 x 204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Bez możliwości montażu maskownicy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4 x 204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Bez możliwości montażu maskownicy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numeru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numeru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A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19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3 x 203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3 x 203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A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4 x 19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A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3 x 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 x 200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zta – muszą być antywłamaniowe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0 x 201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ieprawidłowa szerokość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0 x 201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Nieprawidłowa szerokość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2 x 202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 x 203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 x 203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 x 202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40 x 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otwór  W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6 x 19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sam otwór bez drzwi - przejście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4 x 204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rzwi  kratkami w dolnej części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wc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4 x 204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rzwi  kratkami w dolnej części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2 x 199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. techniczne - drzwi EI60;  za mała szerokość drzwi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 x 2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3 x 200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A1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 x 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Audytoryjna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 x 20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A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3 x 20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skrzydło musi mieć min. 0,9m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2 x 201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2 x 201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 x 200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 x 200  L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 x 200  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7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 – drzwi prawoskrzydłowe  </w:t>
      </w:r>
    </w:p>
    <w:p>
      <w:pPr>
        <w:pStyle w:val="Normal"/>
        <w:ind w:left="17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 – drzwi lewoskrzydłowe</w:t>
      </w:r>
    </w:p>
    <w:p>
      <w:pPr>
        <w:pStyle w:val="Normal"/>
        <w:ind w:left="17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Opis nowej stolarki drzwiowej (rys. nr 2-4):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Nowe drzwi będą dostosowane do obowiązujących wymogów warun-ków technicznych oraz bezpieczeństwa pożarowego, poprzez poszerzenie istniejących otworów, gdzie jest to niezbędne oraz zastosowanie podziałów skrzydeł drzwiowych zgodnie z przepisami.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Wszystkie nowe drzwi będą ujednolicone kolorystycznie i dostosowane do przyjętej aranżacji korytarzy w budynku 2.1 . Będą miały takie same klamki. Projektuje się również umieszczenie nad wszystkimi drzwiami maskownic w kolorze drzwi. Kolor drzwi i ościeżnic będzie identyczny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z kolorem paneli drewnianych projektowanych na ścianach w nowej aranżacji korytarzy. Wybrany kolor to </w:t>
      </w:r>
      <w:r>
        <w:rPr>
          <w:sz w:val="28"/>
          <w:szCs w:val="28"/>
          <w:u w:val="single"/>
        </w:rPr>
        <w:t>jasny dąb</w:t>
      </w:r>
      <w:r>
        <w:rPr>
          <w:sz w:val="28"/>
          <w:szCs w:val="28"/>
        </w:rPr>
        <w:t>.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91401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ind w:left="1418" w:hanging="0"/>
        <w:rPr/>
      </w:pPr>
      <w:r>
        <w:rPr>
          <w:b/>
          <w:sz w:val="28"/>
          <w:szCs w:val="28"/>
          <w:u w:val="single"/>
        </w:rPr>
        <w:t>7.  Informacja dotycząca bezpieczeństwa i ochrony zdrowia.</w:t>
      </w:r>
    </w:p>
    <w:p>
      <w:pPr>
        <w:pStyle w:val="Tekstpodstawowywcity3"/>
        <w:rPr/>
      </w:pPr>
      <w:r>
        <w:rPr>
          <w:sz w:val="28"/>
          <w:szCs w:val="28"/>
        </w:rPr>
        <w:t>Należy zwrócić uwagę na atesty i normy przy zakupie i montażu wypo-sażenia oraz używanych narzędzi.</w:t>
      </w:r>
    </w:p>
    <w:p>
      <w:pPr>
        <w:pStyle w:val="Tekstpodstawowywcity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ace stanowiące zagrożenia :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>- prace na wysokości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 xml:space="preserve">- przy pracach na wysokości zastosować rusztowanie typu w-wa oraz 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RENO, gwarantujące pracę na odpowiednich pomostach roboczych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>- prace instalacyjne wykonywać mogą wyłącznie pracownicy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siadający odpowiednie uprawnienia branżowe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>- prace malarskie i wykończeniowe wykonywać z zastosowaniem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dpowiednich narzędzi 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>- stosować materiały budowlane i urządzenia z atestami lub aprobatami</w:t>
      </w:r>
    </w:p>
    <w:p>
      <w:pPr>
        <w:pStyle w:val="Tekstpodstawowywcity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technicznymi, spełniające wymagania przedmiotowego projektu 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 warunków technicznych  </w:t>
      </w:r>
    </w:p>
    <w:p>
      <w:pPr>
        <w:pStyle w:val="Tekstpodstawowywcity3"/>
        <w:rPr>
          <w:sz w:val="28"/>
          <w:szCs w:val="28"/>
        </w:rPr>
      </w:pPr>
      <w:r>
        <w:rPr>
          <w:sz w:val="28"/>
          <w:szCs w:val="28"/>
        </w:rPr>
        <w:t>- wszelkie prace budowlane wykonywać pod nadzorem osoby</w:t>
      </w:r>
    </w:p>
    <w:p>
      <w:pPr>
        <w:pStyle w:val="Tekstpodstawowywcity3"/>
        <w:ind w:left="852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uprawnionej w sposób gwarantujący ich bezpieczne wykonanie.</w:t>
      </w:r>
    </w:p>
    <w:p>
      <w:pPr>
        <w:pStyle w:val="Tekstpodstawowywcity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nie obowiązuje opracowanie Planu Bezpieczeństwa i Ochrony</w:t>
      </w:r>
    </w:p>
    <w:p>
      <w:pPr>
        <w:pStyle w:val="Tekstpodstawowywcity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drowia.</w:t>
      </w:r>
    </w:p>
    <w:p>
      <w:pPr>
        <w:pStyle w:val="Normal"/>
        <w:ind w:left="1416" w:firstLine="144"/>
        <w:rPr>
          <w:sz w:val="28"/>
          <w:szCs w:val="28"/>
        </w:rPr>
      </w:pPr>
      <w:r>
        <w:rPr>
          <w:sz w:val="28"/>
          <w:szCs w:val="28"/>
        </w:rPr>
        <w:t xml:space="preserve">- podczas prowadzenia robót przestrzegać i stosować ogólne przepisy </w:t>
      </w:r>
    </w:p>
    <w:p>
      <w:pPr>
        <w:pStyle w:val="Normal"/>
        <w:ind w:left="1416" w:firstLine="14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HP w budownictwie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  <w:u w:val="single"/>
        </w:rPr>
        <w:t>Opracowała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mgr inż. arch. Patrycja Janowska-Kmit</w:t>
      </w:r>
    </w:p>
    <w:p>
      <w:pPr>
        <w:pStyle w:val="Normal"/>
        <w:ind w:left="1418" w:hanging="0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418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2835" w:hanging="0"/>
        <w:rPr>
          <w:sz w:val="26"/>
          <w:u w:val="single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RYSUNKI:</w:t>
      </w:r>
    </w:p>
    <w:p>
      <w:pPr>
        <w:pStyle w:val="Normal"/>
        <w:ind w:left="3908" w:hanging="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ab/>
        <w:t xml:space="preserve">Nr 1  - schemat hallu głównego – lokalizacja i numeracja drzwi do </w:t>
      </w:r>
    </w:p>
    <w:p>
      <w:pPr>
        <w:pStyle w:val="Normal"/>
        <w:ind w:left="2126" w:firstLine="70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ymiany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Nr 2  - schemat hallu głównego – lokalizacja nowych drzwi wg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 zestawienia stolarki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ab/>
        <w:t xml:space="preserve">Nr 3  - schemat hallu głównego – lokalizacja i numeracja drzwi do </w:t>
      </w:r>
    </w:p>
    <w:p>
      <w:pPr>
        <w:pStyle w:val="Normal"/>
        <w:ind w:left="2126" w:firstLine="70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ymiany oraz nowych wg zestawienia stolar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Nr 4  - zestawienie nowej stolarki drzwiowej nr D1 – D7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Nr 5  - zestawienie nowej stolarki drzwiowej nr D8 – D15</w:t>
      </w:r>
    </w:p>
    <w:p>
      <w:pPr>
        <w:pStyle w:val="Normal"/>
        <w:ind w:left="390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90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90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90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6"/>
          <w:szCs w:val="52"/>
          <w:u w:val="single"/>
        </w:rPr>
      </w:pPr>
      <w:r>
        <w:rPr>
          <w:sz w:val="26"/>
          <w:szCs w:val="52"/>
          <w:u w:val="single"/>
        </w:rPr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0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52"/>
      <w:szCs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26"/>
      <w:u w:val="single"/>
    </w:rPr>
  </w:style>
  <w:style w:type="paragraph" w:styleId="Tekstpodstawowywcity2">
    <w:name w:val="Tekst podstawowy wcięty 2"/>
    <w:basedOn w:val="Normal"/>
    <w:qFormat/>
    <w:pPr>
      <w:ind w:left="1701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1560" w:hanging="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52:00Z</dcterms:created>
  <dc:creator>...piotr sulecki</dc:creator>
  <dc:description/>
  <cp:keywords/>
  <dc:language>en-US</dc:language>
  <cp:lastModifiedBy>Patrycja Janowska-Kmit</cp:lastModifiedBy>
  <cp:lastPrinted>2012-06-18T10:07:00Z</cp:lastPrinted>
  <dcterms:modified xsi:type="dcterms:W3CDTF">2018-09-11T01:01:00Z</dcterms:modified>
  <cp:revision>29</cp:revision>
  <dc:subject/>
  <dc:title>Zawartość  opracowania :</dc:title>
</cp:coreProperties>
</file>